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autoSpaceDE w:val="false"/>
        <w:spacing w:lineRule="atLeast" w:line="2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99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>Lieut</w:t>
      </w:r>
      <w:r>
        <w:rPr/>
        <w:t>.  And so, good fellow, you are a jester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99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Point.  </w:t>
      </w:r>
      <w:r>
        <w:rPr/>
        <w:t>Aye, sir, and like some of my jests, out of place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99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Lieut.  </w:t>
      </w:r>
      <w:r>
        <w:rPr/>
        <w:t>I have a vacancy for such an one.  Tell me, what are your qualifications for such a post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99" w:leader="none"/>
        </w:tabs>
        <w:suppressAutoHyphens w:val="true"/>
        <w:autoSpaceDE w:val="false"/>
        <w:spacing w:lineRule="atLeast" w:line="240"/>
        <w:rPr/>
      </w:pPr>
      <w:r>
        <w:rPr>
          <w:smallCaps/>
        </w:rPr>
        <w:tab/>
        <w:t>Point.</w:t>
      </w:r>
      <w:r>
        <w:rPr/>
        <w:tab/>
        <w:t>Marry, sir, I have a pretty wit.  I can rhyme you extempore; I can convulse you with quip and conundrum; I have the lighter philosophies at my tongue’s tip; I can be merry, wise, quaint, grim, and sardonic, one by one, or all at once; I have a pretty turn for anecdote; I know all the jests – ancient and modern – past, present, and to come; I can riddle you from dawn of day to set of sun, and, if that content you not, well on to midnight and the small hours.  Oh, sir, a pretty wit, I warrant you – a pretty, pretty wit!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4:03:00Z</dcterms:created>
  <dc:creator>J W Cooper</dc:creator>
  <dc:description/>
  <dc:language>en-US</dc:language>
  <cp:lastModifiedBy>J W Cooper</cp:lastModifiedBy>
  <cp:lastPrinted>2007-06-29T10:04:00Z</cp:lastPrinted>
  <dcterms:modified xsi:type="dcterms:W3CDTF">2007-06-29T14:04:00Z</dcterms:modified>
  <cp:revision>2</cp:revision>
  <dc:subject/>
  <dc:title/>
</cp:coreProperties>
</file>